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Доставка на компютърно оборудване по две обособени пози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бособена позиция №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953929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08-03T08:49:00Z</dcterms:modified>
  <cp:revision>5</cp:revision>
  <dc:subject/>
  <dc:title>ДО</dc:title>
</cp:coreProperties>
</file>